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14 ноября 2007 г.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N 703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БОЛЬНЫМ С КИСТОЗНЫМ ФИБРОЗОМ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оответствии со ст. 38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4, N 35, ст. 3607) приказыва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Утвердить прилагаемый стандарт медицинской помощи больным с кистозным фиброз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с кистозным фиброзом при оказании амбулаторно-поликлинической помощи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официальном тексте документа, видимо, допущена опечатка: Приказ Минздравсоцразвития РФ от 22.11.2004 N 253 имеет название "Об утверждении стандарта медицинской помощи больным муковисцидозом"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 Признать утратившим силу приказ Министерства здравоохранения и социального развития Российской Федерации от 22 ноября 2004 г. N 253 "Об утверждении стандарта медицинской помощи больным с кистозным фиброзом"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.СТАРОДУБОВ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14 ноября 2007 г. N 703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ТАНДАРТ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МЕДИЦИНСКОЙ ПОМОЩИ БОЛЬНЫМ С КИСТОЗНЫМ ФИБРОЗОМ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дети, взрослые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кистозный фиброз с легочными проявлениями, кистозный фиброз с кишечными проявлениям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E84.0, E84.1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первичное обращение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вне зависимости от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общетерапевтическое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9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еркуссия при болезнях </w:t>
              <w:br/>
              <w:t xml:space="preserve">легких и бронхов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09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ускультация при       </w:t>
              <w:br/>
              <w:t xml:space="preserve">болезнях легких и      </w:t>
              <w:br/>
              <w:t xml:space="preserve">бронх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14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при болезнях </w:t>
              <w:br/>
              <w:t>печени и желчевыводящих</w:t>
              <w:br/>
              <w:t xml:space="preserve">путе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3.016.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бщий (клинический)    </w:t>
              <w:br/>
              <w:t xml:space="preserve">анализ крови           </w:t>
              <w:br/>
              <w:t xml:space="preserve">развернутый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3.016.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ализ крови           </w:t>
              <w:br/>
              <w:t xml:space="preserve">биохимический        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          </w:t>
              <w:br/>
              <w:t xml:space="preserve">неспровоцированных     </w:t>
              <w:br/>
              <w:t xml:space="preserve">дыхательных объемов и  </w:t>
              <w:br/>
              <w:t xml:space="preserve">потоков (спирометрия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          </w:t>
              <w:br/>
              <w:t xml:space="preserve">потоотделения кож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енетическое           </w:t>
              <w:br/>
              <w:t xml:space="preserve">тестирование с целью   </w:t>
              <w:br/>
              <w:t xml:space="preserve">выявления мутаций гена </w:t>
              <w:br/>
              <w:t xml:space="preserve">МВТР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9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9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биологическое     </w:t>
              <w:br/>
              <w:t xml:space="preserve">исследование мокрот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биологическое     </w:t>
              <w:br/>
              <w:t xml:space="preserve">исследование смывов    </w:t>
              <w:br/>
              <w:t xml:space="preserve">с верхних дыхательных  </w:t>
              <w:br/>
              <w:t xml:space="preserve">путе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3.016.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прологическое        </w:t>
              <w:br/>
              <w:t xml:space="preserve">исследование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придаточных пазух нос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3.052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мплексное            </w:t>
              <w:br/>
              <w:t xml:space="preserve">ультразвуковое         </w:t>
              <w:br/>
              <w:t>исследование внутренних</w:t>
              <w:br/>
              <w:t xml:space="preserve">орган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ислорода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3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углекислого газа в 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2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кистозный фиброз с легочными проявлениями, кистозный фиброз с кишечными проявлениям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E84.0, E84.1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е: без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2.1. ЛЕЧЕНИЕ ИЗ РАСЧЕТА 365 ДНЕ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общетерапевтическое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9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еркуссия при болезнях </w:t>
              <w:br/>
              <w:t xml:space="preserve">легких и бронхов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09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ускультация при       </w:t>
              <w:br/>
              <w:t xml:space="preserve">болезнях легких и      </w:t>
              <w:br/>
              <w:t xml:space="preserve">бронх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14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при болезнях </w:t>
              <w:br/>
              <w:t>печени и желчевыводящих</w:t>
              <w:br/>
              <w:t xml:space="preserve">путе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при болезнях </w:t>
              <w:br/>
              <w:t xml:space="preserve">органов кровотворения  </w:t>
              <w:br/>
              <w:t xml:space="preserve">и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1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альпация при болезнях </w:t>
              <w:br/>
              <w:t xml:space="preserve">толстого кишечник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3.016.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бщий (клинический)    </w:t>
              <w:br/>
              <w:t xml:space="preserve">анализ крови           </w:t>
              <w:br/>
              <w:t xml:space="preserve">развернутый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          </w:t>
              <w:br/>
              <w:t xml:space="preserve">неспровоцированных     </w:t>
              <w:br/>
              <w:t xml:space="preserve">дыхательных объемов и  </w:t>
              <w:br/>
              <w:t xml:space="preserve">потоков (спирометрия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9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биологическое     </w:t>
              <w:br/>
              <w:t xml:space="preserve">исследование мокрот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биологическое     </w:t>
              <w:br/>
              <w:t xml:space="preserve">исследование смывов с  </w:t>
              <w:br/>
              <w:t xml:space="preserve">верхних дыхательных    </w:t>
              <w:br/>
              <w:t xml:space="preserve">путе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3.016.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прологическое        </w:t>
              <w:br/>
              <w:t xml:space="preserve">исследование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придаточных пазух нос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3.052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мплексное            </w:t>
              <w:br/>
              <w:t xml:space="preserve">ультразвуковое         </w:t>
              <w:br/>
              <w:t>исследование внутренних</w:t>
              <w:br/>
              <w:t xml:space="preserve">орган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3.016.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ализ крови           </w:t>
              <w:br/>
              <w:t xml:space="preserve">биохимический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ислорода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3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углекислого газа в 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04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гастроэнтеролога       </w:t>
              <w:br/>
              <w:t xml:space="preserve">первичный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13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диетолога первичны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34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психотерапевта         </w:t>
              <w:br/>
              <w:t xml:space="preserve">первичный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1.028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оториноларинголога     </w:t>
              <w:br/>
              <w:t xml:space="preserve">первичный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20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    </w:t>
              <w:br/>
              <w:t xml:space="preserve">лечебной физкультур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9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Лечебная физкультура   </w:t>
              <w:br/>
              <w:t xml:space="preserve">при заболеваниях       </w:t>
              <w:br/>
              <w:t xml:space="preserve">бронхолегочной систем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9.0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ыхательные упражнения </w:t>
              <w:br/>
              <w:t xml:space="preserve">дренирующие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5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неуточненных       </w:t>
              <w:br/>
              <w:t xml:space="preserve">заболеваниях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атетеризация          </w:t>
              <w:br/>
              <w:t xml:space="preserve">кубитальной и других   </w:t>
              <w:br/>
              <w:t xml:space="preserve">периферических вен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4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ход за сосудистым     </w:t>
              <w:br/>
              <w:t xml:space="preserve">катетером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"/>
        <w:gridCol w:w="810"/>
        <w:gridCol w:w="135"/>
        <w:gridCol w:w="2024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, влияющие на органы       </w:t>
              <w:br/>
              <w:t xml:space="preserve">дыхания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9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орназа альфа </w:t>
              <w:br/>
              <w:t xml:space="preserve">(**)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912,5 мг</w:t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цетилцистеин </w:t>
              <w:br/>
              <w:t xml:space="preserve">(*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65000 </w:t>
              <w:br/>
              <w:t xml:space="preserve">мг   </w:t>
            </w:r>
          </w:p>
        </w:tc>
      </w:tr>
      <w:tr>
        <w:trPr>
          <w:trHeight w:val="24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мброксол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2850 мг</w:t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альбутамол   </w:t>
              <w:br/>
              <w:t xml:space="preserve">(*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0 м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46000 </w:t>
              <w:br/>
              <w:t xml:space="preserve">мкг   </w:t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иотропия     </w:t>
              <w:br/>
              <w:t xml:space="preserve">бромид (*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6 м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3140  </w:t>
              <w:br/>
              <w:t xml:space="preserve">мкг   </w:t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ормотерол +  </w:t>
              <w:br/>
              <w:t xml:space="preserve">Будесонид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4 м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8760 мкг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епараты для лечения заболеваний  </w:t>
              <w:br/>
              <w:t xml:space="preserve">желудочно-кишечного тракта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9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анкреатические      </w:t>
              <w:br/>
              <w:t xml:space="preserve">энзимы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9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анкреати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30   </w:t>
              <w:br/>
              <w:t xml:space="preserve">тыс. ЕД </w:t>
              <w:br/>
              <w:t xml:space="preserve">липаз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0   </w:t>
              <w:br/>
              <w:t xml:space="preserve">млн. ЕД </w:t>
              <w:br/>
              <w:t xml:space="preserve">липазы </w:t>
            </w:r>
          </w:p>
        </w:tc>
      </w:tr>
      <w:tr>
        <w:trPr>
          <w:trHeight w:val="48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ациды и другие    </w:t>
              <w:br/>
              <w:t xml:space="preserve">противоязвенные      </w:t>
              <w:br/>
              <w:t xml:space="preserve">средства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мепразол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300 мг </w:t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нитидин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9500 </w:t>
              <w:br/>
              <w:t xml:space="preserve">мг   </w:t>
            </w:r>
          </w:p>
        </w:tc>
      </w:tr>
      <w:tr>
        <w:trPr>
          <w:trHeight w:val="24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Рабепразол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300 мг </w:t>
            </w:r>
          </w:p>
        </w:tc>
      </w:tr>
      <w:tr>
        <w:trPr>
          <w:trHeight w:val="24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амотидин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8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9200 мг</w:t>
            </w:r>
          </w:p>
        </w:tc>
      </w:tr>
      <w:tr>
        <w:trPr>
          <w:trHeight w:val="24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зомепразол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300 мг </w:t>
            </w:r>
          </w:p>
        </w:tc>
      </w:tr>
      <w:tr>
        <w:trPr>
          <w:trHeight w:val="48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лечения </w:t>
              <w:br/>
              <w:t xml:space="preserve">печеночной           </w:t>
              <w:br/>
              <w:t xml:space="preserve">недостаточности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рсодеоксихо- </w:t>
              <w:br/>
              <w:t>лиевая кислота</w:t>
              <w:br/>
              <w:t xml:space="preserve">(*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75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73,75 г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профилактики и        </w:t>
              <w:br/>
              <w:t xml:space="preserve">лечения инфекций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ибактериальные    </w:t>
              <w:br/>
              <w:t xml:space="preserve">средства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оксициклин   </w:t>
              <w:br/>
              <w:t xml:space="preserve">(*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800 мг </w:t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Ципрофлоксацин</w:t>
              <w:br/>
              <w:t xml:space="preserve">(*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3 г  </w:t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-тримоксазол</w:t>
              <w:br/>
              <w:t xml:space="preserve">(*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4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720 мг </w:t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зитромицин   </w:t>
              <w:br/>
              <w:t xml:space="preserve">(*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0417 мг</w:t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Эритромицин   </w:t>
              <w:br/>
              <w:t xml:space="preserve">(*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6 г  </w:t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Кларитромицин </w:t>
              <w:br/>
              <w:t xml:space="preserve">(*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0417 г </w:t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Левофлоксацин </w:t>
              <w:br/>
              <w:t xml:space="preserve">(*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4000 мг</w:t>
            </w:r>
          </w:p>
        </w:tc>
      </w:tr>
      <w:tr>
        <w:trPr>
          <w:trHeight w:val="48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моксициллин +</w:t>
              <w:br/>
              <w:t xml:space="preserve">Клавулановая  </w:t>
              <w:br/>
              <w:t xml:space="preserve">кислота (*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4000 г </w:t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лорамфеникол </w:t>
              <w:br/>
              <w:t xml:space="preserve">(*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6 г  </w:t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Клиндамицин   </w:t>
              <w:br/>
              <w:t xml:space="preserve">(*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3600 мг</w:t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ефтриаксон   </w:t>
              <w:br/>
              <w:t xml:space="preserve">(*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,5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2 г  </w:t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тивогрибковые     </w:t>
              <w:br/>
              <w:t xml:space="preserve">средства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луконазол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100 мг </w:t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траконазол   </w:t>
              <w:br/>
              <w:t xml:space="preserve">(*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100 мг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половые гормоны,   </w:t>
              <w:br/>
              <w:t xml:space="preserve">синтетические        </w:t>
              <w:br/>
              <w:t xml:space="preserve">субстанции и         </w:t>
              <w:br/>
              <w:t xml:space="preserve">антигормоны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еднизолон   </w:t>
              <w:br/>
              <w:t xml:space="preserve">(*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800 мг </w:t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етилпреднизо-</w:t>
              <w:br/>
              <w:t xml:space="preserve">лон (*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4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440 мг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, применяемые для лечения  </w:t>
              <w:br/>
              <w:t xml:space="preserve">остеопороза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лекальцифе- </w:t>
              <w:br/>
              <w:t xml:space="preserve">рол + Кальция </w:t>
              <w:br/>
              <w:t xml:space="preserve">карбонат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460000 </w:t>
              <w:br/>
              <w:t xml:space="preserve">мг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*) Лекарственные средства предоставляются в установленном порядке в соответствии с Перечнем 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3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де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кистозный фиброз с легочными проявлениями, кистозный фиброз с кишечными проявлениям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E84.0, E84.1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е: без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3.1. ЛЕЧЕНИЕ ИЗ РАСЧЕТА 365 ДНЕ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общетерапевтическое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9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еркуссия при болезнях </w:t>
              <w:br/>
              <w:t xml:space="preserve">легких и бронхов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09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ускультация при       </w:t>
              <w:br/>
              <w:t xml:space="preserve">болезнях легких и      </w:t>
              <w:br/>
              <w:t xml:space="preserve">бронх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14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при болезнях </w:t>
              <w:br/>
              <w:t>печени и желчевыводящих</w:t>
              <w:br/>
              <w:t xml:space="preserve">путе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при болезнях </w:t>
              <w:br/>
              <w:t xml:space="preserve">органов кровотворения  </w:t>
              <w:br/>
              <w:t xml:space="preserve">и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1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альпация при болезнях </w:t>
              <w:br/>
              <w:t xml:space="preserve">толстого кишечник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3.016.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бщий (клинический)    </w:t>
              <w:br/>
              <w:t xml:space="preserve">анализ крови           </w:t>
              <w:br/>
              <w:t xml:space="preserve">развернутый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          </w:t>
              <w:br/>
              <w:t xml:space="preserve">неспровоцированных     </w:t>
              <w:br/>
              <w:t xml:space="preserve">дыхательных объемов и  </w:t>
              <w:br/>
              <w:t xml:space="preserve">потоков (спирометрия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9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биологическое     </w:t>
              <w:br/>
              <w:t xml:space="preserve">исследование мокрот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биологическое     </w:t>
              <w:br/>
              <w:t xml:space="preserve">исследование смывов с  </w:t>
              <w:br/>
              <w:t xml:space="preserve">верхних дыхательных    </w:t>
              <w:br/>
              <w:t xml:space="preserve">путе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3.016.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прологическое        </w:t>
              <w:br/>
              <w:t xml:space="preserve">исследование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придаточных пазух нос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3.052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мплексное            </w:t>
              <w:br/>
              <w:t xml:space="preserve">ультразвуковое         </w:t>
              <w:br/>
              <w:t>исследование внутренних</w:t>
              <w:br/>
              <w:t xml:space="preserve">орган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3.016.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ализ крови           </w:t>
              <w:br/>
              <w:t xml:space="preserve">биохимический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ислорода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3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углекислого газа в 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04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гастроэнтеролога       </w:t>
              <w:br/>
              <w:t xml:space="preserve">первичный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13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диетолога первичны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34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психотерапевта         </w:t>
              <w:br/>
              <w:t xml:space="preserve">первичный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1.028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оториноляринголога     </w:t>
              <w:br/>
              <w:t xml:space="preserve">первичный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20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    </w:t>
              <w:br/>
              <w:t xml:space="preserve">лечебной физкультур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9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Лечебная физкультура   </w:t>
              <w:br/>
              <w:t xml:space="preserve">при заболеваниях       </w:t>
              <w:br/>
              <w:t xml:space="preserve">бронхолегочной систем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9.0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ыхательные упражнения </w:t>
              <w:br/>
              <w:t xml:space="preserve">дренирующие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5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неуточненных       </w:t>
              <w:br/>
              <w:t xml:space="preserve">заболеваниях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атетеризация          </w:t>
              <w:br/>
              <w:t xml:space="preserve">кубитальной и других   </w:t>
              <w:br/>
              <w:t xml:space="preserve">периферических вен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4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ход за сосудистым     </w:t>
              <w:br/>
              <w:t xml:space="preserve">катетером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, влияющие на органы       </w:t>
              <w:br/>
              <w:t xml:space="preserve">дыхания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9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орназа альфа  </w:t>
              <w:br/>
              <w:t xml:space="preserve">(**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912,5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цетилцистеин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65000 </w:t>
              <w:br/>
              <w:t xml:space="preserve">м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мброксол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285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альбутамол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0 м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46000 </w:t>
              <w:br/>
              <w:t xml:space="preserve">мкг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иотропия      </w:t>
              <w:br/>
              <w:t xml:space="preserve">бромид (*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6 м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3140  </w:t>
              <w:br/>
              <w:t xml:space="preserve">мкг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ормотерол +   </w:t>
              <w:br/>
              <w:t xml:space="preserve">Будесонид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4 м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8760 мкг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епараты для лечения заболеваний  </w:t>
              <w:br/>
              <w:t xml:space="preserve">желудочно-кишечного тракта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9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анкреатические энзим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9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анкреатин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30   </w:t>
              <w:br/>
              <w:t xml:space="preserve">тыс. ЕД </w:t>
              <w:br/>
              <w:t xml:space="preserve">липаз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0   </w:t>
              <w:br/>
              <w:t xml:space="preserve">млн. ЕД </w:t>
              <w:br/>
              <w:t xml:space="preserve">липазы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ациды и другие     </w:t>
              <w:br/>
              <w:t xml:space="preserve">противоязвенные  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мепразол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3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нитид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9500 </w:t>
              <w:br/>
              <w:t xml:space="preserve">м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бепразол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3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амотид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8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92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зомепразол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300 мг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лечения  </w:t>
              <w:br/>
              <w:t xml:space="preserve">печеночной            </w:t>
              <w:br/>
              <w:t xml:space="preserve">недостаточности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рсодеоксихо-  </w:t>
              <w:br/>
              <w:t xml:space="preserve">лиевая кислота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75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73,75 г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редства для профилактики и лечения</w:t>
              <w:br/>
              <w:t xml:space="preserve">инфекций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ибактериальные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Доксицикли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8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ипрофлоксацин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3 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Ко-тримоксазол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4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720 мг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зитромици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0417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Эритромици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6 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ларитромицин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417 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Левофлоксацин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4000 мг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моксициллин + </w:t>
              <w:br/>
              <w:t xml:space="preserve">Клавулановая   </w:t>
              <w:br/>
              <w:t xml:space="preserve">кислота (*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4000 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лорамфеникол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6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линдамици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00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3600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Цефтриаксо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,5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2 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тивогрибковые 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луконазол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1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траконазол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100 мг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половые гормоны,    </w:t>
              <w:br/>
              <w:t xml:space="preserve">синтетические         </w:t>
              <w:br/>
              <w:t xml:space="preserve">субстанции и          </w:t>
              <w:br/>
              <w:t xml:space="preserve">антигормоны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еднизоло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8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тилпреднизо- </w:t>
              <w:br/>
              <w:t xml:space="preserve">лон (*)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4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440 мг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, применяемые для лечения  </w:t>
              <w:br/>
              <w:t xml:space="preserve">остеопороза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олекальциферол</w:t>
              <w:br/>
              <w:t xml:space="preserve">+ Кальция      </w:t>
              <w:br/>
              <w:t xml:space="preserve">карбонат (*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460000 </w:t>
              <w:br/>
              <w:t xml:space="preserve">мг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*) Лекарственные средства предоставляются в установленном порядке в соответствии с Перечнем 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1</Words>
  <Characters>17262</Characters>
  <CharactersWithSpaces>14715</CharactersWithSpaces>
  <Company>mi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06:00Z</dcterms:created>
  <dc:creator>ConsultantPlus</dc:creator>
  <dc:description/>
  <dc:language>en-US</dc:language>
  <cp:lastModifiedBy/>
  <dcterms:modified xsi:type="dcterms:W3CDTF">2008-01-29T15:06:00Z</dcterms:modified>
  <cp:revision>2</cp:revision>
  <dc:subject/>
  <dc:title>МИНИСТЕРСТВО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eder</vt:lpwstr>
  </property>
</Properties>
</file>